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………………………………………………………………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………………….,с адрес: гр./с.………………., общ…………..,обл. …………………….., ул. ……………………,  № ………, ет. ….., вх. ……….., ап. ………………, притежаващ л.к. № ……………, издадена на ………………...г. от МВР -…………………….………….,в качеството си на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…………………………………………………………………………………, 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…………..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1.В качеството си на ...........................................................................................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ab/>
        <w:tab/>
      </w:r>
      <w:r>
        <w:rPr>
          <w:i/>
          <w:lang w:val="bg-BG"/>
        </w:rPr>
        <w:t>(лице съгласно чл. 47, ал. 5,  т. 1 от Закона за обществените поръчки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участника …..…………………………………………………...………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е съм свързано лице по смисъла на § 1, т. 1 от Допълнителната разпоредба на Закона за предотвратяване и установяване на конфликт на интереси, с възложителя или със служители на ръководна длъжност в неговата организаци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дължавам се при промяна на горепосочените обстоятелства в процеса на провеждане на обявената процедура и изпълнение на сключения договор за възлагане изпълнение на малка обществена поръчка, писмено да уведомя възложителя в деня, следващ деня на настъпването им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1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>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(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4:00Z</dcterms:created>
  <dc:creator>user-dic</dc:creator>
  <dc:description/>
  <cp:keywords/>
  <dc:language>en-US</dc:language>
  <cp:lastModifiedBy>Obshtina</cp:lastModifiedBy>
  <dcterms:modified xsi:type="dcterms:W3CDTF">2011-08-12T06:35:00Z</dcterms:modified>
  <cp:revision>10</cp:revision>
  <dc:subject/>
  <dc:title/>
</cp:coreProperties>
</file>